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projekt)</w:t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rPr>
          <w:sz w:val="24"/>
        </w:rPr>
      </w:pPr>
      <w:r>
        <w:rPr>
          <w:szCs w:val="28"/>
        </w:rPr>
        <w:t>UMOWA  nr ………………..</w:t>
      </w:r>
    </w:p>
    <w:p>
      <w:pPr>
        <w:pStyle w:val="Heading"/>
        <w:tabs>
          <w:tab w:val="clear" w:pos="708"/>
          <w:tab w:val="left" w:pos="2410" w:leader="none"/>
          <w:tab w:val="left" w:pos="3119" w:leader="none"/>
        </w:tabs>
        <w:rPr>
          <w:szCs w:val="28"/>
        </w:rPr>
      </w:pPr>
      <w:r>
        <w:rPr>
          <w:szCs w:val="28"/>
        </w:rPr>
        <w:t>na  wykonanie prac projektowych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2"/>
          <w:szCs w:val="22"/>
        </w:rPr>
        <w:t>zawarta …………….2017r. w Sandomierzu, pomiędzy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Zamawiającym” – </w:t>
      </w:r>
      <w:r>
        <w:rPr>
          <w:b/>
          <w:sz w:val="22"/>
          <w:szCs w:val="22"/>
        </w:rPr>
        <w:t xml:space="preserve">Gminą Sandomierz </w:t>
      </w:r>
      <w:r>
        <w:rPr>
          <w:sz w:val="22"/>
          <w:szCs w:val="22"/>
        </w:rPr>
        <w:t>z siedzibą w Sandomierzu Pl. Poniatowskiego 3, reprezentowaną przez :</w:t>
      </w:r>
    </w:p>
    <w:p>
      <w:pPr>
        <w:pStyle w:val="TextBody"/>
        <w:rPr/>
      </w:pPr>
      <w:r>
        <w:rPr>
          <w:b/>
          <w:sz w:val="22"/>
          <w:szCs w:val="22"/>
        </w:rPr>
        <w:t>Pana Marka Bronkowskiego  – Burmistrza Miasta Sandomierza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zwaną  dalej „Wykonawcą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Na podstawie dokonanego przez Zamawiającego wyboru oferty w drodze </w:t>
        <w:br/>
        <w:t>przetargu nieograniczonego została zawarta umowa o następującej treści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leca, a Wykonawca przyjmuje do wykonania opracowanie kompletnej dokumentacji </w:t>
      </w:r>
      <w:r>
        <w:rPr>
          <w:b/>
          <w:sz w:val="22"/>
          <w:szCs w:val="22"/>
        </w:rPr>
        <w:t xml:space="preserve">przebudowy i adaptacji szkoły podstawowej na żłobek i miejsca świadczeń usług społecznych </w:t>
      </w:r>
      <w:r>
        <w:rPr>
          <w:sz w:val="22"/>
          <w:szCs w:val="22"/>
        </w:rPr>
        <w:t>zgodnie z wyszczególnionym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akresem przedsięwzięcia wg załącznika nr 1 do umowy, programem funkcjonalno- użytkowym , stanowiącym załącznik nr 2 do umo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opracowania dokumentacji obejmuje w szczególności: 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materiałów wyjściowych do projektowania w tym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a sytuacyjno- wysokościowa w skali 1:500- zgodna z obowiązującymi przepisami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tępna koncepcja rozwiązań projektowych uzgodniona z Zamawiającym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nie decyzji o warunkach zabudowy i zagospodarowania terenu/decyzji o lokalizacji inwestycji celu publicznego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wentaryzacja istniejącego budynku - 5 egzemplarzy w formie papierowej oraz w wersji elektronicznej (2 szt.) w formacie dostępnym dla wykonawców (pdf) oraz w wersji edytowalnej (dwg, dgn,, itp.)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>
          <w:sz w:val="22"/>
          <w:szCs w:val="22"/>
        </w:rPr>
        <w:t>Wykonanie kompletnego projektu budowlanego wielobranżowego wraz z technologią po 5 egzemplarzy z każdej branży w wersji papierowej oraz w wersji elektronicznej (2 szt.) w formacie dostępnym dla wykonawców (pdf)  oraz w wersji edytowalnej (dwg, dgn,, itp.)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nie kompletnego projektu wykonawczego wielobranżowego po 5 egzemplarzy z każdej branży w wersji papierowej oraz w wersji elektronicznej (2 szt.) w formacie dostępnym dla wykonawców (pdf)  oraz w wersji edytowalnej (dwg, dgn,, itp.)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>
          <w:sz w:val="22"/>
          <w:szCs w:val="22"/>
        </w:rPr>
        <w:t>Opracowanie przedmiarów robót - 3 egz. w formie papierowej i 2 egz. w formie elektronicznej w formacie dostępnym dla wykonawców (pdf) oraz w wersji edytowalnej (xlsx, itp.)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pracowanie kosztorysu inwestorskiego  - 3 egz. w formie papierowej oraz w wersji elektronicznej (2 egz.) – edytowalnej (ath, itp.)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porządzenie Specyfikacji Technicznych – 2 egz. w formie papierowej  oraz  elektronicznej (2 egz.) w formacie dostępnym dla wykonawców (pdf) oraz w wersji edytowalnej (docx, itp.)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ządzenie instrukcji planu BIOZ. 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zgodnienie dokumentacji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ne ewentualnie wymagane prawem uzgodnienia, zgody, opinie, decyzje i dokumenty, wymagane przepisami odrębnymi, a niezbędne do realizacji zadania, w tym np. min. decyzja o środowiskowych uwarunkowaniach zgodnie z ustawą Prawo ochrony środowiska, a w przypadku potrzeby wykonanie raportu o oddziaływaniu przedsięwzięcia na środowisko, itp. 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>
          <w:sz w:val="22"/>
          <w:szCs w:val="22"/>
        </w:rPr>
        <w:t>Audyt efektywności energetycznej budynku (aktualizacja) – 4 egzemplarze w wersji papierowej oraz 2 egz. w wersji elektronicznej.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rządzenie imiennego wykazu działek z wyrysem z mapy ewidencyjnej gruntów terenu objętego zakresem opracowania oraz uzyskanie i dołączenie pisemnej zgody od właścicieli nieruchomości na przebieg trasy uzbrojenia przez działki stanowiące ich własność, wraz z oświadczeniem, że nie będą wnosić zastrzeżeń  w toku postępowania administracyjnego o wydanie pozwolenia na budowę oraz podczas robót budowlanych - 2 egz.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e Zamawiającemu ww. dokumentacji z jej wykazem, oświadczeniem o kompletności, zgodności z obowiązującymi przepisami i sztuka budowlaną oraz z obowiązaniem, że w przypadku wniesienia uwag w trakcie procedury pozwolenia na budowę, zostaną one rozpatrzone i uwzględnione bez zbędnej zwłoki na koszt opracowującego projekt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>
          <w:sz w:val="22"/>
          <w:szCs w:val="22"/>
        </w:rPr>
        <w:t>Złożenie wymaganych dokumentów z wnioskiem o wydanie decyzji o pozwoleniu na budowę/ zgłoszenie zamiaru wykonania robót budowlanych niewymagających pozwolenia na budowę do Starostwa Powiatowego w Sandomierzu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wykonać kompletny przedmiot zamówienia zgodnie </w:t>
        <w:br/>
        <w:t>z zasadami współczesnej wiedzy technicznej, obowiązującymi przepisami oraz normami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udzielania odpowiedzi i wyjaśnień (ewentualnych uzupełnień) wykonanej dokumentacji  w trakcie przeprowadzanej przez Zamawiającego procedury wyboru wykonawcy robót budowlanych w drodze przetargu nieograniczonego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Dokumentacja projektowo-kosztorysowa winna spełniać wymogi obowiązujących w tym zakresie przepisów, a między innymi: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ind w:left="709" w:hanging="425"/>
        <w:rPr/>
      </w:pPr>
      <w:r>
        <w:rPr>
          <w:sz w:val="22"/>
          <w:szCs w:val="22"/>
        </w:rPr>
        <w:t>Rozporządzenia Ministra Infrastruktury z dnia 2 września 2004r. w sprawie szczegółowego zakresu i formy dokumentacji projektowej, specyfikacji technicznych wykonania i odbioru robót budowlanych oraz programu funkcjonalno-użytkowego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  <w:t>Rozporządzenia Ministra Infrastruktury z dnia 18 maja 2004r. w sprawie określenia metod i podstaw sporządzania kosztorysu inwestorskiego, obliczania planowanych kosztów prac projektowych oraz planowania robót budowlanych określonych w programie funkcjonalno- użytkowym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  <w:t>Rozporządzenia Ministra Transportu, Budownictwa i Gospodarki Morskiej z dnia 25 kwietnia 2012r. w sprawie szczegółowego zakresu i formy projektu budowlanego.</w:t>
      </w:r>
    </w:p>
    <w:p>
      <w:pPr>
        <w:pStyle w:val="Normal"/>
        <w:numPr>
          <w:ilvl w:val="0"/>
          <w:numId w:val="22"/>
        </w:numPr>
        <w:autoSpaceDE w:val="false"/>
        <w:ind w:left="284" w:hanging="284"/>
        <w:jc w:val="both"/>
        <w:rPr/>
      </w:pPr>
      <w:r>
        <w:rPr>
          <w:bCs/>
          <w:sz w:val="22"/>
          <w:szCs w:val="22"/>
        </w:rPr>
        <w:t xml:space="preserve">Dokumentacja projektowa </w:t>
      </w:r>
      <w:r>
        <w:rPr>
          <w:sz w:val="22"/>
          <w:szCs w:val="22"/>
        </w:rPr>
        <w:t>powinna być kompletna z punktu widzenia celu, któremu ma służyć oraz zgodna z umową, a także obowiązującymi przepisami i normami. Dokumentacja będzie służyć jako opis przedmiotu zamówienia do przetargu na roboty budowlane w oparciu o Ustawę Prawo Zamówień Publicznych. Na jej podstawie realizowany będzie pełny zakres robót budowlanych niezbędnych dla wykonania i użytkowania obiektu zgodnie z przeznaczeniem</w:t>
      </w:r>
    </w:p>
    <w:p>
      <w:pPr>
        <w:pStyle w:val="Normal"/>
        <w:numPr>
          <w:ilvl w:val="0"/>
          <w:numId w:val="22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a projektowa powinna określać przedmiot zamówienia, a w szczególności: materiały i urządzenia, parametry techniczne i funkcjonalne przyjętych rozwiązań materiałowych, wybranej technologii, urządzeń i wyposażenia w sposób nie utrudniający uczciwej konkurencji, czyli zgodnie z art. 29 ust. 3 ustawy Prawo Zamówień Publicznych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zobowiązuje się do wykonania dokumentacji z podziałem na części:</w:t>
      </w:r>
    </w:p>
    <w:p>
      <w:pPr>
        <w:pStyle w:val="Normal"/>
        <w:numPr>
          <w:ilvl w:val="0"/>
          <w:numId w:val="13"/>
        </w:numPr>
        <w:ind w:left="709" w:hanging="425"/>
        <w:jc w:val="both"/>
        <w:rPr/>
      </w:pPr>
      <w:r>
        <w:rPr>
          <w:b/>
          <w:bCs/>
          <w:sz w:val="22"/>
          <w:szCs w:val="22"/>
        </w:rPr>
        <w:t>część pierwsza</w:t>
      </w:r>
      <w:r>
        <w:rPr>
          <w:bCs/>
          <w:sz w:val="22"/>
          <w:szCs w:val="22"/>
        </w:rPr>
        <w:t xml:space="preserve"> – opracowanie koncepcji architektonicznej obejmującej zagospodarowanie terenu oraz rozwiązania architektoniczno- funkcjonalne budynku wraz z elewacją oraz  wstępnym oszacowaniem wartości zadania inwestycyjnego,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ześć druga</w:t>
      </w:r>
      <w:r>
        <w:rPr>
          <w:bCs/>
          <w:sz w:val="22"/>
          <w:szCs w:val="22"/>
        </w:rPr>
        <w:t xml:space="preserve"> – opracowanie projektu budowlanego wielobranżowego do uzyskania pozwolenia na budowę, audyt efektywności energetycznej,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zęść trzecia</w:t>
      </w:r>
      <w:r>
        <w:rPr>
          <w:bCs/>
          <w:sz w:val="22"/>
          <w:szCs w:val="22"/>
        </w:rPr>
        <w:t xml:space="preserve"> – opracowanie projektu wykonawczego wielobranżowego, wykonanie kosztorysów inwestorskich i przedmiarów robót dla poszczególnych branż  wraz z Specyfikacją Techniczną Wykonania i Odbioru Robót Budowlanych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 xml:space="preserve">Wykonawca zobowiązuje się wykonać kompletny przedmiot zamówienia w terminie  do dnia  </w:t>
      </w:r>
      <w:r>
        <w:rPr>
          <w:b/>
          <w:sz w:val="22"/>
          <w:szCs w:val="22"/>
        </w:rPr>
        <w:t>………………</w:t>
      </w:r>
      <w:r>
        <w:rPr>
          <w:sz w:val="22"/>
          <w:szCs w:val="22"/>
        </w:rPr>
        <w:t>2018r., w tym:</w:t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>
          <w:bCs/>
          <w:sz w:val="22"/>
          <w:szCs w:val="22"/>
        </w:rPr>
        <w:t xml:space="preserve">część pierwszą – opracowanie koncepcji architektonicznej obejmującej zagospodarowanie terenu oraz rozwiązania architektoniczno- funkcjonalne budynku wraz z elewacją oraz wstępnym oszacowaniem wartości zadania inwestycyjnego, do dnia ………………………………. 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zęść drugą – opracowanie projektu budowlanego wielobranżowego do uzyskania pozwolenia na budowę do dnia ………………….., w tym audyt efektywności energetycznej do dnia </w:t>
      </w:r>
      <w:r>
        <w:rPr>
          <w:b/>
          <w:bCs/>
          <w:sz w:val="22"/>
          <w:szCs w:val="22"/>
        </w:rPr>
        <w:t>12.03.2018r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zęść trzecią – opracowanie projektu wykonawczego wielobranżowego, wykonanie kosztorysów inwestorskich i przedmiarów robót dla poszczególnych branż  wraz z Specyfikacją Techniczną Wykonania i Odbioru Robót Budowlanych, do dnia </w:t>
      </w:r>
      <w:r>
        <w:rPr>
          <w:b/>
          <w:bCs/>
          <w:sz w:val="22"/>
          <w:szCs w:val="22"/>
        </w:rPr>
        <w:t>…………………...2018r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przekaże Zamawiającemu kompletną i zgodną z umową dokumentację  projektową w siedzibie Zamawiającego w w/w terminach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biór prac odbędzie się poprzez podpisanie i przyjęcie bez uwag przez Zamawiającego protokołów zdawczo – odbiorczych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Wraz z dokumentacją Wykonawca załączy pisemne oświadczenie, iż została wykonana zgodnie z umową, obowiązującymi przepisami, współczesną wiedzą budowlaną i jest kompletna pod względem celu, któremu ma służyć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dołączy również zobowiązanie, iż w przypadku wystąpienia jakichkolwiek zastrzeżeń do projektów w toku postępowania o wydanie pozwolenia na budowę, uwagi zostaną rozpatrzone i usunięte bez zbędnej zwłoki i na koszt autora projektu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Zamawiający zapłaci Wykonawcy wynagrodzenie za wykonane i odebrane </w:t>
        <w:br/>
        <w:t xml:space="preserve">bez uwag prace projektowe w wys. </w:t>
      </w:r>
      <w:r>
        <w:rPr>
          <w:rFonts w:cs="Times New Roman" w:ascii="Times New Roman" w:hAnsi="Times New Roman"/>
          <w:b/>
        </w:rPr>
        <w:t>…………………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z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brutto</w:t>
      </w:r>
      <w:r>
        <w:rPr>
          <w:rFonts w:cs="Times New Roman" w:ascii="Times New Roman" w:hAnsi="Times New Roman"/>
        </w:rPr>
        <w:t xml:space="preserve"> słownie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,………………………………………………….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w tym ……………….. zł – kwota netto oraz ……………………….. zł – kwota podatku VAT). 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Wykonawcy będzie płatne w trzech następujących ratach:</w:t>
      </w:r>
    </w:p>
    <w:p>
      <w:pPr>
        <w:pStyle w:val="Akapitzlist"/>
        <w:numPr>
          <w:ilvl w:val="0"/>
          <w:numId w:val="7"/>
        </w:numPr>
        <w:spacing w:before="0" w:after="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 rata</w:t>
      </w:r>
      <w:r>
        <w:rPr>
          <w:rFonts w:cs="Times New Roman" w:ascii="Times New Roman" w:hAnsi="Times New Roman"/>
        </w:rPr>
        <w:t xml:space="preserve"> za wykonanie części pierwszej tj. </w:t>
      </w:r>
      <w:r>
        <w:rPr>
          <w:rFonts w:cs="Times New Roman" w:ascii="Times New Roman" w:hAnsi="Times New Roman"/>
          <w:bCs/>
        </w:rPr>
        <w:t>opracowanie koncepcji architektonicznej obejmującej zagospodarowanie terenu oraz rozwiązania architektoniczno- funkcjonalne budynku wraz z elewacją oraz wstępnym oszacowaniem wartości zadania inwestycyjnego, w wysokości 10% kwoty brutto wynagrodzenia umownego podanego w ust. 1 tj. …………………………….zł  brutto ( ………………………. zł netto),</w:t>
      </w:r>
    </w:p>
    <w:p>
      <w:pPr>
        <w:pStyle w:val="Akapitzlist"/>
        <w:numPr>
          <w:ilvl w:val="0"/>
          <w:numId w:val="7"/>
        </w:numPr>
        <w:spacing w:before="0" w:after="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 rata</w:t>
      </w:r>
      <w:r>
        <w:rPr>
          <w:rFonts w:cs="Times New Roman" w:ascii="Times New Roman" w:hAnsi="Times New Roman"/>
          <w:bCs/>
        </w:rPr>
        <w:t xml:space="preserve"> za opracowanie projektu budowlanego wielobranżowego do uzyskania pozwolenia na budowę i audytu efektywności energetycznej w wysokości 40% kwoty brutto wynagrodzenia umownego podanego w ust. 1 tj. …………………………… zł brutto ( ……………………… zł netto),</w:t>
      </w:r>
    </w:p>
    <w:p>
      <w:pPr>
        <w:pStyle w:val="Akapitzlist"/>
        <w:numPr>
          <w:ilvl w:val="0"/>
          <w:numId w:val="7"/>
        </w:numPr>
        <w:spacing w:before="0" w:after="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 rata</w:t>
      </w:r>
      <w:r>
        <w:rPr>
          <w:rFonts w:cs="Times New Roman" w:ascii="Times New Roman" w:hAnsi="Times New Roman"/>
          <w:bCs/>
        </w:rPr>
        <w:t xml:space="preserve"> za opracowanie projektu wykonawczego wielobranżowego, wykonanie kosztorysów inwestorskich i przedmiarów robót dla poszczególnych branż  wraz z Specyfikacją Techniczną Wykonania i Odbioru Robót Budowlanych, w wysokości 50% kwoty brutto wynagrodzenia umownego podanego w ust. 1 tj. ……………………………. zł brutto ( ……………………. zł netto)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Wynagrodzenie Wykonawcy określone w ust. 1 ma charakter ryczałtowy i obejmuje wszystkie koszty Wykonawcy związane z wykonaniem przedmiotu umowy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Zapłata wynagrodzenia będzie regulowana na podstawie faktur częściowych oraz faktury końcowej  wystawianych po odbiorach bez uwag przedmiotu zamówienia, w terminie </w:t>
        <w:br/>
        <w:t>do 30 dni od daty ich otrzymania przez Zamawiającego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Źródło finansowania zadania – Budżet Gminy – dział 801, rozdział 80195 § 605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dstawą do wystawienia faktury częściowej przez Wykonawcę </w:t>
      </w:r>
      <w:r>
        <w:rPr>
          <w:b/>
          <w:bCs/>
          <w:sz w:val="22"/>
          <w:szCs w:val="22"/>
        </w:rPr>
        <w:t>za część pierwszą przedmiotu zamówienia</w:t>
      </w:r>
      <w:r>
        <w:rPr>
          <w:bCs/>
          <w:sz w:val="22"/>
          <w:szCs w:val="22"/>
        </w:rPr>
        <w:t xml:space="preserve"> jest akceptacja Zamawiającego w formie protokołu uzgodnienia koncepcji architektonicznej obejmującej zagospodarowanie ter</w:t>
      </w:r>
      <w:r>
        <w:rPr>
          <w:bCs/>
        </w:rPr>
        <w:t>e</w:t>
      </w:r>
      <w:r>
        <w:rPr>
          <w:bCs/>
          <w:sz w:val="22"/>
          <w:szCs w:val="22"/>
        </w:rPr>
        <w:t>nu oraz rozwiązania architektoniczno- funkcjonalne budynku wraz z elewacją oraz wstępnym oszacowaniem wartości zadania inwestycyjnego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dstawą do wystawienia faktury częściowej przez Wykonawcę </w:t>
      </w:r>
      <w:r>
        <w:rPr>
          <w:b/>
          <w:bCs/>
          <w:sz w:val="22"/>
          <w:szCs w:val="22"/>
        </w:rPr>
        <w:t>za część drugą przedmiotu zamówienia</w:t>
      </w:r>
      <w:r>
        <w:rPr>
          <w:bCs/>
          <w:sz w:val="22"/>
          <w:szCs w:val="22"/>
        </w:rPr>
        <w:t xml:space="preserve"> jest zaświadczenie wydane przez właściwy organ o wszczęciu postępowania w celu wydania decyzji pozwolenia na budowę wraz z protokołem zdawczo- odbiorczym przekazania pozostałych egzemplarzy projektu oraz audytu efektywności energetycznej Zamawiającemu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bCs/>
          <w:sz w:val="22"/>
          <w:szCs w:val="22"/>
        </w:rPr>
        <w:t xml:space="preserve">Podstawą do wystawienia faktury końcowej przez Wykonawcę </w:t>
      </w:r>
      <w:r>
        <w:rPr>
          <w:b/>
          <w:bCs/>
          <w:sz w:val="22"/>
          <w:szCs w:val="22"/>
        </w:rPr>
        <w:t>za część trzecią przedmiotu zamówienia</w:t>
      </w:r>
      <w:r>
        <w:rPr>
          <w:bCs/>
          <w:sz w:val="22"/>
          <w:szCs w:val="22"/>
        </w:rPr>
        <w:t xml:space="preserve"> jest podpisany przez obie strony bezusterkowy protokół zdawczo- odbiorczy wraz z wykazem wykonanej dokumentacji. Ustala się następujący tok odbioru:</w:t>
      </w:r>
    </w:p>
    <w:p>
      <w:pPr>
        <w:pStyle w:val="Normal"/>
        <w:numPr>
          <w:ilvl w:val="0"/>
          <w:numId w:val="11"/>
        </w:numPr>
        <w:ind w:left="709" w:hanging="425"/>
        <w:jc w:val="both"/>
        <w:rPr/>
      </w:pPr>
      <w:r>
        <w:rPr>
          <w:bCs/>
          <w:sz w:val="22"/>
          <w:szCs w:val="22"/>
        </w:rPr>
        <w:t>po przekazaniu dokumentacji Zamawiający w ciągu 21 dni sprawdzi kompletność i zakres opracowania dokumentacji,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wad i braków w dokumentacji Wykonawca zobowiązany jest do ich usunięcia w ciągu 7 dni.</w:t>
      </w:r>
    </w:p>
    <w:p>
      <w:pPr>
        <w:pStyle w:val="Normal"/>
        <w:numPr>
          <w:ilvl w:val="0"/>
          <w:numId w:val="11"/>
        </w:numPr>
        <w:ind w:left="709" w:hanging="425"/>
        <w:jc w:val="both"/>
        <w:rPr/>
      </w:pPr>
      <w:r>
        <w:rPr>
          <w:bCs/>
          <w:sz w:val="22"/>
          <w:szCs w:val="22"/>
        </w:rPr>
        <w:t xml:space="preserve">po przyjęciu bezusterkowej dokumentacji podpisany zostanie protokół zdawczo- odbiorczy.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.</w:t>
      </w:r>
    </w:p>
    <w:p>
      <w:pPr>
        <w:pStyle w:val="Tekstpodstawowy2"/>
        <w:ind w:left="284" w:hanging="284"/>
        <w:rPr/>
      </w:pPr>
      <w:r>
        <w:rPr>
          <w:rFonts w:cs="Times New Roman" w:ascii="Times New Roman" w:hAnsi="Times New Roman"/>
          <w:szCs w:val="22"/>
        </w:rPr>
        <w:t xml:space="preserve">1. Wykonawca oświadcza, że w całości jest uprawniony z tytułu praw autorskich, osobistych </w:t>
        <w:br/>
        <w:t xml:space="preserve">i majątkowych do dokumentacji zamówionej przez Zamawiającego. Jednocześnie Wykonawca oświadcza, że prawa autorskie do przedmiotowej dokumentacji nie zostały </w:t>
        <w:br/>
        <w:t>w całości ani w części zbyte, czy obciążone, ani nie zostało udzielone w stosunku do nich upoważnienie do korzystania osobom trzecim.</w:t>
      </w:r>
    </w:p>
    <w:p>
      <w:pPr>
        <w:pStyle w:val="Tekstpodstawowy2"/>
        <w:ind w:left="284" w:hanging="284"/>
        <w:rPr/>
      </w:pPr>
      <w:r>
        <w:rPr>
          <w:rFonts w:cs="Times New Roman" w:ascii="Times New Roman" w:hAnsi="Times New Roman"/>
          <w:szCs w:val="22"/>
        </w:rPr>
        <w:t xml:space="preserve">2. Wykonawca oświadcza, że korzystanie z dokumentacji projektowo- kosztorysowej </w:t>
        <w:br/>
        <w:t>nie spowoduje naruszenia praw osób trzecich, a w szczególności praw autorskich do cudzego dzieła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Cs w:val="22"/>
        </w:rPr>
        <w:t>3.</w:t>
        <w:tab/>
        <w:t xml:space="preserve">Wykonawca zobowiązuje się przenieść na Zamawiającego całość praw autorskich </w:t>
        <w:br/>
        <w:t xml:space="preserve">do dokumentacji będącej przedmiotem umowy, bez żadnych ograniczeń czasowych </w:t>
        <w:br/>
        <w:t>i terytorialnych, na wszystkich znanych w chwili zawarcia niniejszej umowy polach eksploatacji, a w szczególności: prawo do wielokrotnego wykorzystywania i powielania oraz przetwarzania na wszystkich polach eksploatacji związanych z utrwaleniem dokumentacji na każdym nośniku informacji, włączając w to także nośniki elektroniczne bez ograniczeń co do liczby wydań, egzemplarzy i okresu eksploatacji jak i rozpowszechniania (wprowadzenia i zachowywania w pamięci komputera i serwerów sieci komputerowych, publicznego upowszechniania za pomocą elektronicznych nośników danych, upowszechniania za pomocą sieci Internet, itp.)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  Przeniesienie praw autorskich na Zamawiającego jest bezpłatne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</w:t>
        <w:tab/>
        <w:t>Przejście praw autorskich nastąpi z momentem przekazania dokumentacji będącej  przedmiotem niniejszej umowy Zamawiającemu.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</w:t>
        <w:tab/>
        <w:t xml:space="preserve">Wykonawca nieodpłatnie upoważnia Zamawiającego do udzielenia zezwoleń </w:t>
        <w:br/>
        <w:t>na wykonywanie zależnych praw autorskich.</w:t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ind w:left="360" w:hanging="360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3894" w:leader="none"/>
          <w:tab w:val="center" w:pos="4536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odstąpienia od umowy w następujących            okolicznościach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  <w:tab w:val="center" w:pos="4536" w:leader="none"/>
        </w:tabs>
        <w:jc w:val="both"/>
        <w:rPr/>
      </w:pPr>
      <w:r>
        <w:rPr>
          <w:sz w:val="22"/>
          <w:szCs w:val="22"/>
        </w:rPr>
        <w:t>w razie wystąpienia istotnej zmiany powodującej, że wykonanie umowy nie leży w interesie publicznym czego nie można było przewidzieć w chwili zawarcia umowy, Zamawiający może odstąpić od umowy w terminie 30 dni od powzięcia wiadomości  o powyższych  okolicznościach.  W takim przypadku Wykonawca może  żądać jedynie wynagrodzenia należnego mu z tytułu wykonania części umow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  <w:tab w:val="center" w:pos="4536" w:leader="none"/>
        </w:tabs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zostanie ogłoszona upadłość lub rozwiązanie firmy Wykonawc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  <w:tab w:val="center" w:pos="4536" w:leader="none"/>
        </w:tabs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ostanie wydany nakaz zajęcia majątku Wykonawcy.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center" w:pos="426" w:leader="none"/>
        </w:tabs>
        <w:ind w:left="426" w:hanging="426"/>
        <w:jc w:val="both"/>
        <w:rPr/>
      </w:pPr>
      <w:r>
        <w:rPr>
          <w:sz w:val="22"/>
          <w:szCs w:val="22"/>
        </w:rPr>
        <w:t>Odstąpienie od umowy winno nastąpić w formie pisemnej pod rygorem nieważności  takiego oświadczenia i powinno zawierać uzasadnienie.</w:t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ind w:left="360" w:hanging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3.  Zamawiający w razie odstąpienia od umowy z przyczyn za które Wykonawca nie ponosi odpowiedzialności, zobowiązany jest do dokonania odbioru przerwanych prac oraz zapłaty wynagrodzenia za wykonane prace do dnia odstąpienia. Wykonawca może żądać jedynie wynagrodzenia należnego z tytułu wykonania części umowy. Zakres wykonania prac projektowych winien być potwierdzony protokołem stwierdzającym stan zaawansowania robót.   </w:t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ind w:left="360" w:hanging="360"/>
        <w:jc w:val="center"/>
        <w:rPr/>
      </w:pPr>
      <w:r>
        <w:rPr>
          <w:b/>
          <w:bCs/>
          <w:sz w:val="22"/>
          <w:szCs w:val="22"/>
        </w:rPr>
        <w:t>§10.</w:t>
      </w:r>
    </w:p>
    <w:p>
      <w:pPr>
        <w:pStyle w:val="Normal"/>
        <w:tabs>
          <w:tab w:val="clear" w:pos="708"/>
          <w:tab w:val="left" w:pos="3894" w:leader="none"/>
          <w:tab w:val="center" w:pos="453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iewykonania lub nienależytego wykonania umowy naliczone będą kary umowne.</w:t>
      </w:r>
    </w:p>
    <w:p>
      <w:pPr>
        <w:pStyle w:val="Tekstpodstawowywcity2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ykonawca zapłaci Zamawiającemu karę umowną za:</w:t>
      </w:r>
    </w:p>
    <w:p>
      <w:pPr>
        <w:pStyle w:val="Tekstpodstawowywcity2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opóźnienie w wykonaniu przedmiotu zamówienia lub jego części w wysokości 0,2% ustalonego częściowego wynagrodzenia brutto za każdy dzień zwłoki w stosunku do terminów ustalonych w  </w:t>
      </w:r>
      <w:r>
        <w:rPr>
          <w:bCs/>
          <w:sz w:val="22"/>
          <w:szCs w:val="22"/>
        </w:rPr>
        <w:t>§ 5,</w:t>
      </w:r>
    </w:p>
    <w:p>
      <w:pPr>
        <w:pStyle w:val="Tekstpodstawowywcity2"/>
        <w:numPr>
          <w:ilvl w:val="0"/>
          <w:numId w:val="9"/>
        </w:numPr>
        <w:rPr>
          <w:sz w:val="22"/>
          <w:szCs w:val="22"/>
        </w:rPr>
      </w:pPr>
      <w:r>
        <w:rPr>
          <w:bCs/>
          <w:sz w:val="22"/>
          <w:szCs w:val="22"/>
        </w:rPr>
        <w:t>opóźnienie w usuwaniu wad, uchybień lub braków w dokumentacji w wysokości 0,2% ustalonego częściowego wynagrodzenia brutto za każdy dzień zwłoki w stosunku do terminów określonych w  § 7 pkt. 3 lit. b,</w:t>
      </w:r>
    </w:p>
    <w:p>
      <w:pPr>
        <w:pStyle w:val="Tekstpodstawowywcity2"/>
        <w:numPr>
          <w:ilvl w:val="0"/>
          <w:numId w:val="9"/>
        </w:numPr>
        <w:rPr>
          <w:sz w:val="22"/>
          <w:szCs w:val="22"/>
        </w:rPr>
      </w:pPr>
      <w:r>
        <w:rPr>
          <w:bCs/>
          <w:sz w:val="22"/>
          <w:szCs w:val="22"/>
        </w:rPr>
        <w:t>odstąpienie przez Wykonawcę od umowy na skutek okoliczności, za które ponosi odpowiedzialność Wykonawca, w wysokości 10% ustalonego całkowitego wynagrodzenia brutto.</w:t>
      </w:r>
    </w:p>
    <w:p>
      <w:pPr>
        <w:pStyle w:val="Tekstpodstawowywcity2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spacing w:val="-2"/>
          <w:sz w:val="22"/>
          <w:szCs w:val="22"/>
        </w:rPr>
      </w:pPr>
      <w:r>
        <w:rPr>
          <w:sz w:val="22"/>
          <w:szCs w:val="22"/>
        </w:rPr>
        <w:t>Zastrzega się prawo dochodzenia odszkodowania uzupełniającego, przenoszącego wysokość kar umownych.</w:t>
      </w:r>
    </w:p>
    <w:p>
      <w:pPr>
        <w:pStyle w:val="Tekstpodstawowywcity2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Wykonawca wyraża zgodę by naliczone kary umowne były potrącane z należności </w:t>
        <w:br/>
        <w:t>za wykonane prace.</w:t>
      </w:r>
    </w:p>
    <w:p>
      <w:pPr>
        <w:pStyle w:val="Tekstpodstawowywcit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udziela ……………… gwarancji na wykonany przedmiot umowy, licząc go od dnia odbioru końcowego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Zlecenie robót podwykonawcom:</w:t>
      </w:r>
    </w:p>
    <w:p>
      <w:pPr>
        <w:pStyle w:val="WWTekstpodstawowywcity2"/>
        <w:ind w:left="567" w:hanging="283"/>
        <w:rPr>
          <w:sz w:val="22"/>
          <w:szCs w:val="22"/>
        </w:rPr>
      </w:pPr>
      <w:r>
        <w:rPr>
          <w:sz w:val="22"/>
          <w:szCs w:val="22"/>
        </w:rPr>
        <w:t>a. Wykonawca nie może zlecić podwykonawcom całości zadania objętego przedmiotem zamówienia.</w:t>
      </w:r>
    </w:p>
    <w:p>
      <w:pPr>
        <w:pStyle w:val="WWTekstpodstawowywcity2"/>
        <w:ind w:left="567" w:hanging="283"/>
        <w:rPr>
          <w:sz w:val="22"/>
          <w:szCs w:val="22"/>
        </w:rPr>
      </w:pPr>
      <w:r>
        <w:rPr>
          <w:sz w:val="22"/>
          <w:szCs w:val="22"/>
        </w:rPr>
        <w:t>b. Zamawiający dopuszcza zlecenie podwykonawcom części dokumentacji wymienionej w ofercie Wykonawcy.</w:t>
      </w:r>
    </w:p>
    <w:p>
      <w:pPr>
        <w:pStyle w:val="WWTekstpodstawowywcity2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c. W przypadku podzlecenia przez Wykonawcę prac objętych umową, musi on uzyskać zgodę Zamawiającego na wybranych podwykonawców. </w:t>
      </w:r>
    </w:p>
    <w:p>
      <w:pPr>
        <w:pStyle w:val="WWTekstpodstawowywcity2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d. Zamawiający zaakceptuje podwykonawcę tylko wtedy, gdy kwalifikacje i doświadczenie podwykonawcy będzie odpowiednie do zakresu prac przewidzianych do podzlecenia. </w:t>
      </w:r>
    </w:p>
    <w:p>
      <w:pPr>
        <w:pStyle w:val="WWTekstpodstawowywcity2"/>
        <w:ind w:left="567" w:hanging="283"/>
        <w:rPr/>
      </w:pPr>
      <w:r>
        <w:rPr>
          <w:sz w:val="22"/>
          <w:szCs w:val="22"/>
        </w:rPr>
        <w:t xml:space="preserve">e. Jeżeli Zamawiający w terminie 14 dni od przedstawienia mu przez Wykonawcę pisemnej umowy z podwykonawcą lub jej projektu, nie zgłosi na piśmie sprzeciwu lub zastrzeżeń, uważa się, że wyraził zgodę na zawarcie umowy.   </w:t>
      </w:r>
    </w:p>
    <w:p>
      <w:pPr>
        <w:pStyle w:val="WWTekstpodstawowywcity2"/>
        <w:ind w:left="567" w:hanging="283"/>
        <w:rPr/>
      </w:pPr>
      <w:r>
        <w:rPr>
          <w:sz w:val="22"/>
          <w:szCs w:val="22"/>
        </w:rPr>
        <w:t xml:space="preserve">f. Zatrudnienie podwykonawcy dla wykonania części zadania nie zmienia zobowiązań Wykonawcy wobec Zamawiającego do wykonania tej części dokumentacji. Wykonawca jest odpowiedzialny za działania, uchybienia lub zaniedbania podwykonawców. </w:t>
      </w:r>
    </w:p>
    <w:p>
      <w:pPr>
        <w:pStyle w:val="WWTekstpodstawowywcity2"/>
        <w:ind w:left="567" w:hanging="283"/>
        <w:rPr/>
      </w:pPr>
      <w:r>
        <w:rPr>
          <w:sz w:val="22"/>
          <w:szCs w:val="22"/>
        </w:rPr>
        <w:t>g. Podwykonawcy muszą spełniać warunki opisane w art. 22 ustawy Prawo zamówień publicznych.</w:t>
      </w:r>
    </w:p>
    <w:p>
      <w:pPr>
        <w:pStyle w:val="WWTekstpodstawowywcity2"/>
        <w:ind w:left="567" w:hanging="283"/>
        <w:rPr/>
      </w:pPr>
      <w:r>
        <w:rPr>
          <w:sz w:val="22"/>
          <w:szCs w:val="22"/>
        </w:rPr>
        <w:t>h. Zamawiający nie wyrazi zgody na zawarcie umowy z podwykonawcą, której treść będzie sprzeczna z treścią niniejszej umowy.</w:t>
      </w:r>
    </w:p>
    <w:p>
      <w:pPr>
        <w:pStyle w:val="WWTekstpodstawowywcity2"/>
        <w:ind w:left="567" w:hanging="283"/>
        <w:rPr/>
      </w:pPr>
      <w:r>
        <w:rPr>
          <w:sz w:val="22"/>
          <w:szCs w:val="22"/>
        </w:rPr>
        <w:t xml:space="preserve">i. Strony postanawiają, iż warunkiem wypłaty wszystkich części wynagrodzenia Wykonawcy jest przedstawienie przez niego pisemnych oświadczeń podwykonawców o uregulowaniu wszelkich zobowiązań wynikających ze zlecenia podwykonawstwa zadania objętego niniejszą umową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Normal"/>
        <w:rPr/>
      </w:pPr>
      <w:r>
        <w:rPr>
          <w:sz w:val="22"/>
          <w:szCs w:val="22"/>
        </w:rPr>
        <w:t>Zamawiający dopuszcza zmianę  postanowień zawartej umowy w stosunku do treści oferty, na podstawie której dokonano wyboru Wykonawcy w zakresie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Zmiany terminu realizacji umowy w szczególności, gdy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a terminu realizacji umowy będzie następstwem działania organów administracji,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993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terminu wykonania umowy na skutek konieczności wprowadzenia zmian zakresu przedmiotu zamówienia, których nie można było przewidzieć w chwili zawarcia umowy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wystąpi siła wyższa, mająca istotny wpływ na realizację przedmiotu umowy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993" w:hanging="284"/>
        <w:jc w:val="both"/>
        <w:rPr/>
      </w:pPr>
      <w:r>
        <w:rPr>
          <w:sz w:val="22"/>
          <w:szCs w:val="22"/>
        </w:rPr>
        <w:t>dochowanie terminu wskazanego pierwotnie okazało sie niemożliwe z powodu okoliczności leżących po stronie Zamawiającego, w szczególności wstrzymania realizacji umowy przez Zamawiającego.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w. przypadkach termin może być przedłużony o okres umożliwiający realizację przedmiotu umowy Wykonawcy ze względu na ww. okoliczności.   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ie będzie miał prawa do przedłużenia terminu wykonania umowy, jeżeli Zamawiający uprawdopodobni, że przedłużenie terminu wynika z przyczyn leżących po stronie Wykonawcy.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miana wynagrodzenia może nastąpić w przypadku ustawowej zmiany stawki podatku VAT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może ulec zmniejszeniu w przypadku odstąpienia przez Zamawiającego od realizacji części przedmiotu umowy oraz w przypadku odstąpienia od umowy przez Strony.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godnie z przepisami ustawy Pzp oraz za zgodą Zamawiającego może zmienić Podwykonawcę, powierzyć wykonanie lub zmienić część zakresu wykonywania umowy Podwykonawcy.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ie jest dopuszczalna zmiana Wykonawcy za wyjątkiem sukcesji generalnej, w tym dziedziczenia prawa w spółkach handlowych, przekształcenia, sukcesji z mocy prawa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§ 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kodeksu cywilneg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§ 15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łaściwym do rozpoznawania sporów wynikłych w związku z realizacją niniejszej umowy jest  sąd właściwy dla Zamawiającego.</w:t>
        <w:tab/>
        <w:tab/>
        <w:tab/>
        <w:tab/>
        <w:t xml:space="preserve">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§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gralna częścią umowy jest: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Załącznik nr 1 do umowy – wyszczególnienie zakresu przedsięwzięcia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Załącznik nr 2 do umowy -  program funkcjonalno- użytkowy przedszkola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Oferta Wykonawcy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§17.</w:t>
      </w:r>
    </w:p>
    <w:p>
      <w:pPr>
        <w:pStyle w:val="TextBody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Umowa zostaje sporządzona w 4 jednobrzmiących egzemplarzach, 3 egz. dla zamawiającego i 1 egz. dla Wykonawcy.</w:t>
      </w:r>
    </w:p>
    <w:p>
      <w:pPr>
        <w:pStyle w:val="Normal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ZAMAWIAJĄCY:</w:t>
        <w:tab/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WYKONAWCA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iavlo Book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rPr>
        <w:sz w:val="9"/>
        <w:szCs w:val="9"/>
      </w:rPr>
    </w:pPr>
    <w:r>
      <w:rPr>
        <w:sz w:val="9"/>
        <w:szCs w:val="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5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Diavlo Book" w:hAnsi="Diavlo Book" w:cs="Diavlo Book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Diavlo Book" w:hAnsi="Diavlo Book" w:cs="Diavlo Book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Diavlo Book" w:hAnsi="Diavlo Book" w:cs="Diavlo Book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2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Diavlo Book" w:hAnsi="Diavlo Book" w:cs="Diavlo Book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Diavlo Book" w:hAnsi="Diavlo Book" w:cs="Diavlo Book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Diavlo Book" w:hAnsi="Diavlo Book" w:cs="Diavlo Book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2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eastAsia="Times New Roman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false"/>
      <w:autoSpaceDE w:val="false"/>
      <w:ind w:left="360" w:hanging="0"/>
      <w:jc w:val="both"/>
      <w:textAlignment w:val="baseline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24:00Z</dcterms:created>
  <dc:creator>x</dc:creator>
  <dc:description/>
  <cp:keywords/>
  <dc:language>en-US</dc:language>
  <cp:lastModifiedBy>Twoja nazwa użytkownika</cp:lastModifiedBy>
  <cp:lastPrinted>2017-10-17T11:43:00Z</cp:lastPrinted>
  <dcterms:modified xsi:type="dcterms:W3CDTF">2017-10-30T10:47:00Z</dcterms:modified>
  <cp:revision>16</cp:revision>
  <dc:subject/>
  <dc:title>                                                          UMOWA  nr  1 / 01 / 04</dc:title>
</cp:coreProperties>
</file>